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8"/>
      </w:tblGrid>
      <w:tr>
        <w:trPr/>
        <w:tc>
          <w:tcPr>
            <w:tcW w:w="1029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401435" cy="704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1435" cy="704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274435" cy="4718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4435" cy="471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274435" cy="4705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4435" cy="470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11875" cy="45961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1875" cy="459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79490" cy="4572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949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907" w:gutter="0" w:header="0" w:top="907" w:footer="0" w:bottom="907"/>
      <w:pgBorders w:display="allPages" w:offsetFrom="text">
        <w:top w:val="double" w:sz="42" w:space="6" w:color="000000"/>
        <w:left w:val="double" w:sz="42" w:space="6" w:color="000000"/>
        <w:bottom w:val="double" w:sz="42" w:space="6" w:color="000000"/>
        <w:right w:val="double" w:sz="42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9:51:00Z</dcterms:created>
  <dc:creator>WinuE</dc:creator>
  <dc:description/>
  <cp:keywords/>
  <dc:language>en-US</dc:language>
  <cp:lastModifiedBy>WinuE</cp:lastModifiedBy>
  <dcterms:modified xsi:type="dcterms:W3CDTF">2009-11-02T17:37:00Z</dcterms:modified>
  <cp:revision>3</cp:revision>
  <dc:subject/>
  <dc:title> </dc:title>
</cp:coreProperties>
</file>